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 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OS Reference ML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April 27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T] OSRAM 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Approximate candlepower distribution and lumens of representative 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 Values for individual lamp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1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75PAR30/CAP/SPL/NFL25 1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30 1 36 1 1 1 -0.395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 8 9 10 11 12 13 14 15 16 18 20 22 24 26 28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5.00 4099.00 3983.00 3872.00 3792.00 3739.00 3693.00 3634.00 3513.00 3299.00 2983.00 2611.00 2235.00 1891.00 1599.00 135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.00 841.00 617.00 455.00 339.00 258.00 206.00 172.00 140.00 122.00 105.00 84.00 60.00 34.00 15.00 9.00 7.00 6.00 5.00 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