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 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OS Reference MJ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 April 27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T] OSRAM 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Approximate candlepower distribution and lumens of representative l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 Values for individual lamp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CAT] 1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75PAR30/CAP/SPL/NSP9 12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30 1 36 1 1 1 -0.395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 8 9 10 11 12 13 14 15 16 18 20 22 24 26 28 30 35 40 45 50 55 60 65 70 75 80 8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6.00 14459.00 12738.00 10544.00 8409.00 6611.00 5245.00 4211.00 3446.00 2866.00 2414.00 2039.00 1746.00 1482.00 1273.00 10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7.00 617.00 414.00 263.00 196.00 154.00 153.00 133.00 132.00 124.00 112.00 89.00 27.00 4.00 11.00 10.00 9.00 5.00 8.00 7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