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ESNA: LM-63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TEST] OS Reference MDW F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] April 27, 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MANUFACT] OSRAM SYLV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[OTHER] Approximate candlepower distribution and lumens of representative la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MORE] Values for individual lamps will v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[LAMPCAT] 14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LAMP] 75PAR30/CAP/SPL/FL40 120V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T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130 1 36 1 1 1 -0.3958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0 1 2 3 4 5 6 7 8 9 10 11 12 13 14 15 16 18 20 22 24 26 28 30 35 40 45 50 55 60 65 70 75 80 85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24.00 2210.00 2159.00 2098.00 2043.00 1990.00 1945.00 1901.00 1863.00 1818.00 1772.00 1723.00 1668.00 1613.00 1554.00 1492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8.00 1217.00 988.00 781.00 613.00 482.00 378.00 302.00 189.00 128.00 97.00 78.00 62.00 46.00 23.00 15.00 8.00 5.00 3.00 3.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